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图书成品质量证明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1440"/>
        <w:gridCol w:w="25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著作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出版年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出版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全书字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质量检查结果及结论（印制情况、审读字数、差错率、质量等级）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图书质量管理部门负责人签名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ind w:firstLine="4296"/>
              <w:rPr/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1:38:00Z</dcterms:created>
  <dc:creator>微软用户</dc:creator>
  <dc:description/>
  <cp:keywords/>
  <dc:language>en-US</dc:language>
  <cp:lastModifiedBy>微软用户</cp:lastModifiedBy>
  <dcterms:modified xsi:type="dcterms:W3CDTF">2014-08-29T01:46:00Z</dcterms:modified>
  <cp:revision>3</cp:revision>
  <dc:subject/>
  <dc:title/>
</cp:coreProperties>
</file>